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sz w:val="18"/>
        </w:rPr>
      </w:pPr>
      <w:r>
        <w:rPr>
          <w:rFonts w:cs="Boffo SSi;Times New Roman" w:ascii="Boffo SSi;Times New Roman" w:hAnsi="Boffo SSi;Times New Roman"/>
          <w:b/>
        </w:rPr>
        <w:t>PRINCIPLE LATIN AND GREEK ROOTS USED IN BIOLOGICAL TERMINOLOG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0"/>
        </w:rPr>
        <w:t>This list will help in learning the many technical terms used in biology.  Use this list to learn their meanin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sectPr>
          <w:type w:val="nextPage"/>
          <w:pgSz w:w="12240" w:h="15840"/>
          <w:pgMar w:left="720" w:right="720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=</w:t>
        <w:tab/>
        <w:t>without (prefix),negativ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 =</w:t>
        <w:tab/>
        <w:t>from, opposit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ysso=</w:t>
        <w:tab/>
        <w:t>extreme depths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canth =</w:t>
        <w:tab/>
        <w:t>spin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ctin =</w:t>
        <w:tab/>
        <w:t>ray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 =</w:t>
        <w:tab/>
        <w:t>to, toward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ipo =</w:t>
        <w:tab/>
        <w:t>fat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ffer =</w:t>
        <w:tab/>
        <w:t>carry to, bear inward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a =</w:t>
        <w:tab/>
        <w:t>wing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b =</w:t>
        <w:tab/>
        <w:t>whit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veoli =</w:t>
        <w:tab/>
        <w:t>pit, cavity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mnio =</w:t>
        <w:tab/>
        <w:t>fetal sac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mphi =</w:t>
        <w:tab/>
        <w:t>on both sides, both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mpulla =</w:t>
        <w:tab/>
        <w:t>a flask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 =</w:t>
        <w:tab/>
        <w:t>without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r =</w:t>
        <w:tab/>
        <w:t>mal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ell =</w:t>
        <w:tab/>
        <w:t>a little ring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gio =</w:t>
        <w:tab/>
        <w:t>enclosed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iso =</w:t>
        <w:tab/>
        <w:t>opposit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e =</w:t>
        <w:tab/>
        <w:t>in front of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ho =</w:t>
        <w:tab/>
        <w:t>flower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hro =</w:t>
        <w:tab/>
        <w:t>human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i =</w:t>
        <w:tab/>
        <w:t>opposite, against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qua =</w:t>
        <w:tab/>
        <w:t>water.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ach =</w:t>
        <w:tab/>
        <w:t>spider, spiderweb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bor =</w:t>
        <w:tab/>
        <w:t>tre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ch =</w:t>
        <w:tab/>
        <w:t>primitiv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thro =</w:t>
        <w:tab/>
        <w:t>joint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tio =</w:t>
        <w:tab/>
        <w:t>even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co =</w:t>
        <w:tab/>
        <w:t>cup-lik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ase = </w:t>
        <w:tab/>
        <w:t>an enzym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ter =</w:t>
        <w:tab/>
        <w:t>star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er (atra) =</w:t>
        <w:tab/>
        <w:t>black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d =</w:t>
        <w:tab/>
        <w:t>to hear, hearing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ri =</w:t>
        <w:tab/>
        <w:t>ear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 =</w:t>
        <w:tab/>
        <w:t>self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vi =</w:t>
        <w:tab/>
        <w:t>bird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si =</w:t>
        <w:tab/>
        <w:t>at the bottom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thy =</w:t>
        <w:tab/>
        <w:t>very deep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della =</w:t>
        <w:tab/>
        <w:t>sucker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o (bios) =</w:t>
        <w:tab/>
        <w:t>lif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 (bis) =</w:t>
        <w:tab/>
        <w:t>two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last =</w:t>
        <w:tab/>
        <w:t>germ cell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chi =</w:t>
        <w:tab/>
        <w:t>arm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chy =</w:t>
        <w:tab/>
        <w:t>short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dy =</w:t>
        <w:tab/>
        <w:t>slow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nch =</w:t>
        <w:tab/>
        <w:t>gill, lung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onch =</w:t>
        <w:tab/>
        <w:t>windpip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cc=</w:t>
        <w:tab/>
        <w:t>cavity of mouth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rsa =</w:t>
        <w:tab/>
        <w:t>pouch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ec =</w:t>
        <w:tab/>
        <w:t>blind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ly =</w:t>
        <w:tab/>
        <w:t>covering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mpanula =</w:t>
        <w:tab/>
        <w:t>bell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nth =</w:t>
        <w:tab/>
        <w:t>spin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pit =</w:t>
        <w:tab/>
        <w:t>head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pill =</w:t>
        <w:tab/>
        <w:t xml:space="preserve">hair 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d =</w:t>
        <w:tab/>
        <w:t>heart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in =</w:t>
        <w:tab/>
        <w:t>keel, breastbon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n =</w:t>
        <w:tab/>
        <w:t>flesh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carp =</w:t>
        <w:tab/>
        <w:t>spore cas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ud =</w:t>
        <w:tab/>
        <w:t>tail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phal =</w:t>
        <w:tab/>
        <w:t>head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a =</w:t>
        <w:tab/>
        <w:t>horn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ebr =</w:t>
        <w:tab/>
        <w:t>brain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v =</w:t>
        <w:tab/>
        <w:t>neck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st =</w:t>
        <w:tab/>
        <w:t>girdl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ta =</w:t>
        <w:tab/>
        <w:t>whal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aet =</w:t>
        <w:tab/>
        <w:t>bristle, spine</w:t>
      </w:r>
    </w:p>
    <w:p>
      <w:pPr>
        <w:pStyle w:val="Normal"/>
        <w:tabs>
          <w:tab w:val="clear" w:pos="720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l =</w:t>
        <w:tab/>
        <w:t>cla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oan =</w:t>
        <w:tab/>
        <w:t>funne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ondr =</w:t>
        <w:tab/>
        <w:t>cartilag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lor =</w:t>
        <w:tab/>
        <w:t>gree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hord = </w:t>
        <w:tab/>
        <w:t>cor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rom =</w:t>
        <w:tab/>
        <w:t>colo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rys =</w:t>
        <w:tab/>
        <w:t>golde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li =</w:t>
        <w:tab/>
        <w:t>eyelas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rri =</w:t>
        <w:tab/>
        <w:t>small tentac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itor =</w:t>
        <w:tab/>
        <w:t>to clos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oaca =</w:t>
        <w:tab/>
        <w:t>sew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nid =</w:t>
        <w:tab/>
        <w:t>nett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el =</w:t>
        <w:tab/>
        <w:t>hollo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 =</w:t>
        <w:tab/>
        <w:t>togeth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ch =</w:t>
        <w:tab/>
        <w:t>shel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rn =</w:t>
        <w:tab/>
        <w:t>hor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rp =</w:t>
        <w:tab/>
        <w:t>bod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tyl =</w:t>
        <w:tab/>
        <w:t>embryonic leaf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ani =</w:t>
        <w:tab/>
        <w:t xml:space="preserve">skull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usta =</w:t>
        <w:tab/>
        <w:t>crust, shel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ypt =</w:t>
        <w:tab/>
        <w:t xml:space="preserve">hidden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ten =</w:t>
        <w:tab/>
        <w:t>comb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sp =</w:t>
        <w:tab/>
        <w:t>lance., poin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ti =</w:t>
        <w:tab/>
        <w:t xml:space="preserve">skin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cuel =</w:t>
        <w:tab/>
        <w:t xml:space="preserve">circular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yan =</w:t>
        <w:tab/>
        <w:t>blue-gree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yst =</w:t>
        <w:tab/>
        <w:t xml:space="preserve">capsule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yt =</w:t>
        <w:tab/>
        <w:t>cel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dae =</w:t>
        <w:tab/>
        <w:t>famil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ctyl =</w:t>
        <w:tab/>
        <w:t>fing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 =</w:t>
        <w:tab/>
        <w:t>from, away, dow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ca =</w:t>
        <w:tab/>
        <w:t>te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mi =</w:t>
        <w:tab/>
        <w:t>half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 =</w:t>
        <w:tab/>
        <w:t xml:space="preserve">tooth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dr =</w:t>
        <w:tab/>
        <w:t>tree or bus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rm =</w:t>
        <w:tab/>
        <w:t>ski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=</w:t>
        <w:tab/>
        <w:tab/>
        <w:t>twice, secon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a =</w:t>
        <w:tab/>
        <w:t>apar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git =</w:t>
        <w:tab/>
        <w:t>finger or to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n =</w:t>
        <w:tab/>
        <w:t>terrible or whirl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plo =</w:t>
        <w:tab/>
        <w:t>doub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n =</w:t>
        <w:tab/>
        <w:t>toot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rs =</w:t>
        <w:tab/>
        <w:t>back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uo =</w:t>
        <w:tab/>
        <w:t>two, twic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eal =</w:t>
        <w:tab/>
        <w:t>pertaining to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hin =</w:t>
        <w:tab/>
        <w:t>spin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o =</w:t>
        <w:tab/>
        <w:t>hous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t =</w:t>
        <w:tab/>
        <w:t>outside, out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f =</w:t>
        <w:tab/>
        <w:tab/>
        <w:t>awa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jacul =</w:t>
        <w:tab/>
        <w:t>throw ou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bol  =</w:t>
        <w:tab/>
        <w:t>inserte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cephalon =</w:t>
        <w:tab/>
        <w:t>brai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d =</w:t>
        <w:tab/>
        <w:t>inn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gy =</w:t>
        <w:tab/>
        <w:t xml:space="preserve">narrow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ter =</w:t>
        <w:tab/>
        <w:t xml:space="preserve">inside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tom =</w:t>
        <w:tab/>
        <w:t xml:space="preserve">an insect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pi =</w:t>
        <w:tab/>
        <w:t xml:space="preserve">upon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rythr =</w:t>
        <w:tab/>
        <w:t>re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u =</w:t>
        <w:tab/>
        <w:t>advanced, typica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ury =</w:t>
        <w:tab/>
        <w:t>wide range of toleranc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 =</w:t>
        <w:tab/>
        <w:t>outside, from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tra =</w:t>
        <w:tab/>
        <w:t>beyon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sc =</w:t>
        <w:tab/>
        <w:t>bund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nestr =</w:t>
        <w:tab/>
        <w:t>windo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r  =</w:t>
        <w:tab/>
        <w:t>to bear, carr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i =</w:t>
        <w:tab/>
        <w:t>threa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ex  =</w:t>
        <w:tab/>
        <w:t>ben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amen =</w:t>
        <w:tab/>
        <w:t>opening  (small)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ss =</w:t>
        <w:tab/>
        <w:t>ditc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m =</w:t>
        <w:tab/>
        <w:t>marriage, a join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ster =</w:t>
        <w:tab/>
        <w:t>stomac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ngli =</w:t>
        <w:tab/>
        <w:t>knot in str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/>
      </w:pPr>
      <w:r>
        <w:rPr>
          <w:rFonts w:cs="Arial" w:ascii="Arial" w:hAnsi="Arial"/>
          <w:sz w:val="18"/>
        </w:rPr>
        <w:t>gen =</w:t>
        <w:tab/>
        <w:t xml:space="preserve">descent, generate; also </w:t>
      </w:r>
      <w:r>
        <w:rPr>
          <w:rFonts w:cs="Arial" w:ascii="Arial" w:hAnsi="Arial"/>
          <w:sz w:val="14"/>
        </w:rPr>
        <w:tab/>
        <w:tab/>
        <w:t>knee, cheek, chi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ia =</w:t>
        <w:tab/>
        <w:t>glue (like)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y =</w:t>
        <w:tab/>
        <w:t>sugar-contain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om =</w:t>
        <w:tab/>
        <w:t>ball of yar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oss =</w:t>
        <w:tab/>
        <w:t>tongu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nath =</w:t>
        <w:tab/>
        <w:t>ja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no (gona) =</w:t>
        <w:tab/>
        <w:t>sex orga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ymn =</w:t>
        <w:tab/>
        <w:t>nake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yn =</w:t>
        <w:tab/>
        <w:t>fema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em =</w:t>
        <w:tab/>
        <w:t>bloo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li =</w:t>
        <w:tab/>
        <w:t>salt-toleran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lminth =</w:t>
        <w:tab/>
        <w:t>worm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mi =</w:t>
        <w:tab/>
        <w:t>half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pat =</w:t>
        <w:tab/>
        <w:t>liv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rp =</w:t>
        <w:tab/>
        <w:t>creep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tero =</w:t>
        <w:tab/>
        <w:t>different or oth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x =</w:t>
        <w:tab/>
        <w:t>six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ipp =</w:t>
        <w:tab/>
        <w:t>hors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isto =</w:t>
        <w:tab/>
        <w:t>tissu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lo =</w:t>
        <w:tab/>
        <w:t>complet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m =</w:t>
        <w:tab/>
        <w:t>lik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mo =</w:t>
        <w:tab/>
        <w:t>the same; human, ma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yal =</w:t>
        <w:tab/>
        <w:t>glass-lik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ydr =</w:t>
        <w:tab/>
        <w:t>wat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yper =</w:t>
        <w:tab/>
        <w:t>high activity,above,ov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ypo =</w:t>
        <w:tab/>
        <w:t>low activity, below,und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chth =</w:t>
        <w:tab/>
        <w:t>fis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ida =</w:t>
        <w:tab/>
        <w:t>lik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idia =</w:t>
        <w:tab/>
        <w:t>litt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ect =</w:t>
        <w:tab/>
        <w:t>to cut in, divid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r =</w:t>
        <w:tab/>
        <w:t>betwee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ra =</w:t>
        <w:tab/>
        <w:t>inside, withi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o =</w:t>
        <w:tab/>
        <w:t>equa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is =</w:t>
        <w:tab/>
        <w:t>iflammation of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ry =</w:t>
        <w:tab/>
        <w:t>fusio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n =</w:t>
        <w:tab/>
        <w:t>mov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b =</w:t>
        <w:tab/>
        <w:t>lip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cuna =</w:t>
        <w:tab/>
        <w:t>space, voi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mella =</w:t>
        <w:tab/>
        <w:t>leaf lay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pi =</w:t>
        <w:tab/>
        <w:t>sca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lemma =</w:t>
        <w:tab/>
        <w:t>membran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uc =</w:t>
        <w:tab/>
        <w:t>whit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ga =</w:t>
        <w:tab/>
        <w:t>to tie togeth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th =</w:t>
        <w:tab/>
        <w:t>ston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g (logy) =</w:t>
        <w:tab/>
        <w:t>treatise, stud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men =</w:t>
        <w:tab/>
        <w:t>cavit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min =</w:t>
        <w:tab/>
        <w:t>light-produc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tea =</w:t>
        <w:tab/>
        <w:t>yello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ys =</w:t>
        <w:tab/>
        <w:t>to kill; a dissolutio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cro =</w:t>
        <w:tab/>
        <w:t>great, larg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cula =</w:t>
        <w:tab/>
        <w:t>spo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ni =</w:t>
        <w:tab/>
        <w:t>larg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stig =</w:t>
        <w:tab/>
        <w:t>whip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jor =</w:t>
        <w:tab/>
        <w:t>Iarg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mma =</w:t>
        <w:tab/>
        <w:t>breas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xilla =</w:t>
        <w:tab/>
        <w:t>upper ja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ull =</w:t>
        <w:tab/>
        <w:t>marro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la =</w:t>
        <w:tab/>
        <w:t>dark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ning =</w:t>
        <w:tab/>
        <w:t>membran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r =</w:t>
        <w:tab/>
        <w:t>part, uni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so =</w:t>
        <w:tab/>
        <w:t>midd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 =</w:t>
        <w:tab/>
        <w:t>aft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cro =</w:t>
        <w:tab/>
        <w:t>small</w:t>
      </w:r>
    </w:p>
    <w:p>
      <w:pPr>
        <w:sectPr>
          <w:type w:val="continuous"/>
          <w:pgSz w:w="12240" w:h="15840"/>
          <w:pgMar w:left="720" w:right="720" w:gutter="0" w:header="0" w:top="576" w:footer="0" w:bottom="576"/>
          <w:cols w:num="3" w:equalWidth="false" w:sep="false">
            <w:col w:w="3150" w:space="810"/>
            <w:col w:w="3150" w:space="450"/>
            <w:col w:w="3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t =</w:t>
        <w:tab/>
        <w:t>threa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l =</w:t>
        <w:tab/>
        <w:t>sof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no =</w:t>
        <w:tab/>
        <w:t>single, on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rph =</w:t>
        <w:tab/>
        <w:t>form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co =</w:t>
        <w:tab/>
        <w:t>slimy, mucus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lti =</w:t>
        <w:tab/>
        <w:t>man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us =</w:t>
        <w:tab/>
        <w:t>mous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yce (myco)=</w:t>
        <w:tab/>
        <w:t>fungus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yo =</w:t>
        <w:tab/>
        <w:t>musc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yst =</w:t>
        <w:tab/>
        <w:t>moustach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o =</w:t>
        <w:tab/>
        <w:t>dwarf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rc =</w:t>
        <w:tab/>
        <w:t>drugged, drug-lik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cro =</w:t>
        <w:tab/>
        <w:t>deat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ma =</w:t>
        <w:tab/>
        <w:t>threa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phr =</w:t>
        <w:tab/>
        <w:t>kidne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ur =</w:t>
        <w:tab/>
        <w:t>nerv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dus =</w:t>
        <w:tab/>
        <w:t>nes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 =</w:t>
        <w:tab/>
        <w:t>la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de =</w:t>
        <w:tab/>
        <w:t>thickened area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o =</w:t>
        <w:tab/>
        <w:t>back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di =</w:t>
        <w:tab/>
        <w:t>nake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oid =</w:t>
        <w:tab/>
        <w:t>lik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el =</w:t>
        <w:tab/>
        <w:t>ey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ont =</w:t>
        <w:tab/>
        <w:t>teet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esoph =</w:t>
        <w:tab/>
        <w:t>gulle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lfact =</w:t>
        <w:tab/>
        <w:t>smell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ligo =</w:t>
        <w:tab/>
        <w:t>fe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ment =</w:t>
        <w:tab/>
        <w:t>fatty ski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o =</w:t>
        <w:tab/>
        <w:t>eg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hi =</w:t>
        <w:tab/>
        <w:t>snak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thalm =</w:t>
        <w:tab/>
        <w:t>ey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ercul =</w:t>
        <w:tab/>
        <w:t>little cov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t =</w:t>
        <w:tab/>
        <w:t>eye, visio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b =</w:t>
        <w:tab/>
        <w:t>circ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al =</w:t>
        <w:tab/>
        <w:t>mout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nith =</w:t>
        <w:tab/>
        <w:t>bir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tho =</w:t>
        <w:tab/>
        <w:t>straigh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 =</w:t>
        <w:tab/>
        <w:t>mout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ose =</w:t>
        <w:tab/>
        <w:t>a suga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osis =</w:t>
        <w:tab/>
        <w:t>increase of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s (ost) =</w:t>
        <w:tab/>
        <w:t>bon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ti =</w:t>
        <w:tab/>
        <w:t>mout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trac =</w:t>
        <w:tab/>
        <w:t>shel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ti (oto) =</w:t>
        <w:tab/>
        <w:t>ea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vum =</w:t>
        <w:tab/>
        <w:t>eg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chy =</w:t>
        <w:tab/>
        <w:t>thick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lae =</w:t>
        <w:tab/>
        <w:t>ancien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palmate =</w:t>
        <w:tab/>
        <w:t>webbe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pil =</w:t>
        <w:tab/>
        <w:t>nipp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 =</w:t>
        <w:tab/>
        <w:t>birt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 =</w:t>
        <w:tab/>
        <w:t>beside, nea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iet =</w:t>
        <w:tab/>
        <w:t>wal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v =</w:t>
        <w:tab/>
        <w:t>smal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ct =</w:t>
        <w:tab/>
        <w:t>breas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d =</w:t>
        <w:tab/>
        <w:t>foo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duncl =</w:t>
        <w:tab/>
        <w:t>little foo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lecy =</w:t>
        <w:tab/>
        <w:t>hatche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nis =</w:t>
        <w:tab/>
        <w:t>tail, penis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nte =</w:t>
        <w:tab/>
        <w:t>fiv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i =</w:t>
        <w:tab/>
        <w:t>aroun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isso =</w:t>
        <w:tab/>
        <w:t>od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enni =</w:t>
        <w:tab/>
        <w:t>permanen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tr =</w:t>
        <w:tab/>
        <w:t>rock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aeo =</w:t>
        <w:tab/>
        <w:t>brow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ago =</w:t>
        <w:tab/>
        <w:t>ea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il =</w:t>
        <w:tab/>
        <w:t>loving, lik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r =</w:t>
        <w:tab/>
        <w:t>carr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to =</w:t>
        <w:tab/>
        <w:t>ligh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ragm =</w:t>
        <w:tab/>
        <w:t>fence, partitio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yl =</w:t>
        <w:tab/>
        <w:t>tribe, group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yl =</w:t>
        <w:tab/>
        <w:t>leaf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ysa =</w:t>
        <w:tab/>
        <w:t>bladd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ysio =</w:t>
        <w:tab/>
        <w:t>natur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yte =</w:t>
        <w:tab/>
        <w:t>plant</w:t>
        <w:tab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no =</w:t>
        <w:tab/>
        <w:t>to drink</w:t>
        <w:tab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li =</w:t>
        <w:tab/>
        <w:t>hai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nna =</w:t>
        <w:tab/>
        <w:t>feath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c =</w:t>
        <w:tab/>
        <w:t>plate, tablet.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n =</w:t>
        <w:tab/>
        <w:t>flat, plan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ntar =</w:t>
        <w:tab/>
        <w:t>sole of foo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sm =</w:t>
        <w:tab/>
        <w:t>fluid, form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st =</w:t>
        <w:tab/>
        <w:t>rod-shaped bod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ty =</w:t>
        <w:tab/>
        <w:t>flat, broa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eio =</w:t>
        <w:tab/>
        <w:t>multip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eur =</w:t>
        <w:tab/>
        <w:t>sid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ex =</w:t>
        <w:tab/>
        <w:t>interwove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ica =</w:t>
        <w:tab/>
        <w:t>fol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ploid =</w:t>
        <w:tab/>
        <w:t>chromosome #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ume =</w:t>
        <w:tab/>
        <w:t>feath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neumo =</w:t>
        <w:tab/>
        <w:t>air, breath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 =</w:t>
        <w:tab/>
        <w:t>foo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ly =</w:t>
        <w:tab/>
        <w:t>man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llex =</w:t>
        <w:tab/>
        <w:t>thumb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ns =</w:t>
        <w:tab/>
        <w:t>bridg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rta =</w:t>
        <w:tab/>
        <w:t>gat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 =</w:t>
        <w:tab/>
        <w:t>behind,aft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 =</w:t>
        <w:tab/>
        <w:t>befor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m =</w:t>
        <w:tab/>
        <w:t>firs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 =</w:t>
        <w:tab/>
        <w:t>in front, towar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cess =</w:t>
        <w:tab/>
        <w:t>to project from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ct =</w:t>
        <w:tab/>
        <w:t>anus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fund =</w:t>
        <w:tab/>
        <w:t>deep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o =</w:t>
        <w:tab/>
        <w:t>firs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x =</w:t>
        <w:tab/>
        <w:t>nearb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eud =</w:t>
        <w:tab/>
        <w:t>fals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tero =</w:t>
        <w:tab/>
        <w:t>wing, fi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lmo =</w:t>
        <w:tab/>
        <w:t>lu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ychn =</w:t>
        <w:tab/>
        <w:t>pressur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yg  =</w:t>
        <w:tab/>
        <w:t>rump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d =</w:t>
        <w:tab/>
        <w:t>fou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t =</w:t>
        <w:tab/>
        <w:t>fou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int =</w:t>
        <w:tab/>
        <w:t>fiv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mi =</w:t>
        <w:tab/>
        <w:t>branc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nal =</w:t>
        <w:tab/>
        <w:t>kidne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te =</w:t>
        <w:tab/>
        <w:t>little ne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tro =</w:t>
        <w:tab/>
        <w:t>back, backwar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habd =</w:t>
        <w:tab/>
        <w:t>ro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hach =</w:t>
        <w:tab/>
        <w:t>spin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hage =</w:t>
        <w:tab/>
        <w:t>tear, ren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hin =</w:t>
        <w:tab/>
        <w:t>nos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hiz =</w:t>
        <w:tab/>
        <w:t>roo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hodo =</w:t>
        <w:tab/>
        <w:t>re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homb =</w:t>
        <w:tab/>
        <w:t>squar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hynch =</w:t>
        <w:tab/>
        <w:t>snou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do =</w:t>
        <w:tab/>
        <w:t>gna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strum =</w:t>
        <w:tab/>
        <w:t>beak, pro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ta =</w:t>
        <w:tab/>
        <w:t>turn, whee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cch =</w:t>
        <w:tab/>
        <w:t>suga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ggi =</w:t>
        <w:tab/>
        <w:t>mid-lin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pr =</w:t>
        <w:tab/>
        <w:t>decaying matte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rc =</w:t>
        <w:tab/>
        <w:t>fles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ur =</w:t>
        <w:tab/>
        <w:t>lizar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aph =</w:t>
        <w:tab/>
        <w:t>hollo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izo =</w:t>
        <w:tab/>
        <w:t>cleft, spli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ler =</w:t>
        <w:tab/>
        <w:t>har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rot =</w:t>
        <w:tab/>
        <w:t>pouc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ut =</w:t>
        <w:tab/>
        <w:t>shiel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ypho =</w:t>
        <w:tab/>
        <w:t>cup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sect =</w:t>
        <w:tab/>
        <w:t>cu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mi =</w:t>
        <w:tab/>
        <w:t>half, par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pt =</w:t>
        <w:tab/>
        <w:t>seven, wal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r =</w:t>
        <w:tab/>
        <w:t>fluid on bod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rra =</w:t>
        <w:tab/>
        <w:t>sa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t =</w:t>
        <w:tab/>
        <w:t>brist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x =</w:t>
        <w:tab/>
        <w:t>six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nus =</w:t>
        <w:tab/>
        <w:t>hollo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l =</w:t>
        <w:tab/>
        <w:t>su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ma =</w:t>
        <w:tab/>
        <w:t>bod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spanch =</w:t>
        <w:tab/>
        <w:t>viscera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rm =</w:t>
        <w:tab/>
        <w:t>seed,seme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hict =</w:t>
        <w:tab/>
        <w:t>clos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ira =</w:t>
        <w:tab/>
        <w:t>coil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oro =</w:t>
        <w:tab/>
        <w:t>spore-produc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quam =</w:t>
        <w:tab/>
        <w:t>scale, flattene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eg =</w:t>
        <w:tab/>
        <w:t>cover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ell =</w:t>
        <w:tab/>
        <w:t>sta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en =</w:t>
        <w:tab/>
        <w:t>narro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m =</w:t>
        <w:tab/>
        <w:t>mout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iet =</w:t>
        <w:tab/>
        <w:t>narrow bands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yl =</w:t>
        <w:tab/>
        <w:t>colum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b =</w:t>
        <w:tab/>
        <w:t>under, belo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lc =</w:t>
        <w:tab/>
        <w:t>groove, furro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er =</w:t>
        <w:tab/>
        <w:t>abov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yn (sym) =</w:t>
        <w:tab/>
        <w:t>together,  partnership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chy =</w:t>
        <w:tab/>
        <w:t>fas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ct =</w:t>
        <w:tab/>
        <w:t>touch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enia =</w:t>
        <w:tab/>
        <w:t>band, ribbon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x =</w:t>
        <w:tab/>
        <w:t>to arrang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o =</w:t>
        <w:tab/>
        <w:t>complete, perfec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 =</w:t>
        <w:tab/>
        <w:t>far en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ntacul =</w:t>
        <w:tab/>
        <w:t>hold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rti =</w:t>
        <w:tab/>
        <w:t>thir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st =</w:t>
        <w:tab/>
        <w:t>shel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stis =</w:t>
        <w:tab/>
        <w:t>male gona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tra =</w:t>
        <w:tab/>
        <w:t>fou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ca =</w:t>
        <w:tab/>
        <w:t>cas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mo =</w:t>
        <w:tab/>
        <w:t>hea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o =</w:t>
        <w:tab/>
        <w:t>beast, mamma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romb =</w:t>
        <w:tab/>
        <w:t>clo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m =</w:t>
        <w:tab/>
        <w:t>piece or section, cu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ti =</w:t>
        <w:tab/>
        <w:t>all, tota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ch =</w:t>
        <w:tab/>
        <w:t>tube</w:t>
        <w:tab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 =</w:t>
        <w:tab/>
        <w:t>across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ma =</w:t>
        <w:tab/>
        <w:t>ho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i =</w:t>
        <w:tab/>
        <w:t>thre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ich =</w:t>
        <w:tab/>
        <w:t>hai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op =</w:t>
        <w:tab/>
        <w:t>turn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oph =</w:t>
        <w:tab/>
        <w:t>food, feed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mpan =</w:t>
        <w:tab/>
        <w:t>drum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ltra =</w:t>
        <w:tab/>
        <w:t>beyon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c =</w:t>
        <w:tab/>
        <w:t>hook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gul =</w:t>
        <w:tab/>
        <w:t>hoof, claw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i =</w:t>
        <w:tab/>
        <w:t>one, sing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ro =</w:t>
        <w:tab/>
        <w:t>tail, excretor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ter =</w:t>
        <w:tab/>
        <w:t>womb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gina =</w:t>
        <w:tab/>
        <w:t>sheath.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gue =</w:t>
        <w:tab/>
        <w:t>wandering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nter =</w:t>
        <w:tab/>
        <w:t>belly .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m =</w:t>
        <w:tab/>
        <w:t>worm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sti =</w:t>
        <w:tab/>
        <w:t>rudimentary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ta =</w:t>
        <w:tab/>
        <w:t>lif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tell =</w:t>
        <w:tab/>
        <w:t>yolk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tro =</w:t>
        <w:tab/>
        <w:t>glass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v =</w:t>
        <w:tab/>
        <w:t>aliv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lv =</w:t>
        <w:tab/>
        <w:t>turning, womb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rs =</w:t>
        <w:tab/>
        <w:t>devour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xero =</w:t>
        <w:tab/>
        <w:t>drought-tolerant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xyl = </w:t>
        <w:tab/>
        <w:t>wood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n =</w:t>
        <w:tab/>
        <w:t>girdle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o (zoa) =</w:t>
        <w:tab/>
        <w:t>animal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10" w:leader="none"/>
          <w:tab w:val="left" w:pos="9360" w:leader="none"/>
          <w:tab w:val="left" w:pos="10080" w:leader="none"/>
          <w:tab w:val="left" w:pos="10800" w:leader="none"/>
        </w:tabs>
        <w:spacing w:lineRule="auto" w:line="2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yg =</w:t>
        <w:tab/>
        <w:t>yoke</w:t>
      </w:r>
    </w:p>
    <w:sectPr>
      <w:type w:val="continuous"/>
      <w:pgSz w:w="12240" w:h="15840"/>
      <w:pgMar w:left="720" w:right="720" w:gutter="0" w:header="0" w:top="576" w:footer="0" w:bottom="576"/>
      <w:cols w:num="3" w:equalWidth="false" w:sep="false">
        <w:col w:w="3150" w:space="810"/>
        <w:col w:w="3150" w:space="450"/>
        <w:col w:w="32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ngo Script SSi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ffo SSi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ngo Script SSi;Times New Roman" w:hAnsi="Tango Script SSi;Times New Roman" w:eastAsia="Times New Roman" w:cs="Tango Script SSi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6:51:00Z</dcterms:created>
  <dc:creator>Anne F. Maben</dc:creator>
  <dc:description/>
  <cp:keywords/>
  <dc:language>en-US</dc:language>
  <cp:lastModifiedBy>Vanessa Goodwin</cp:lastModifiedBy>
  <dcterms:modified xsi:type="dcterms:W3CDTF">2016-04-17T16:51:00Z</dcterms:modified>
  <cp:revision>2</cp:revision>
  <dc:subject/>
  <dc:title>PRINCIPLE LATIN AND GREEK ROOTS USED IN BIOLOGICAL TERMINOLOGY</dc:title>
</cp:coreProperties>
</file>